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70"/>
        <w:gridCol w:w="1800"/>
        <w:gridCol w:w="720"/>
      </w:tblGrid>
      <w:tr>
        <w:trPr/>
        <w:tc>
          <w:tcPr>
            <w:tcW w:w="80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802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5BT2009</w:t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72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802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 TECHNIQUES IN PATHOLOGY AND MICROBIOLOGY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rinciples and uses of Scanning Electron Microscope and add a note on the difference between SEM and 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ighlight the scientific contributions of Jenner and Pasteu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 staining technique to differentiate bacteria on the basis of cell wall chemi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factors that affect the growth of micro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numerate the types of physical methods used to control micro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any two important methods involved in uptake of nutri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iscuss the mechanisms and the factors that lead to the development of tumors citing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lustrate the process of neoplasia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any three agglutination reactions with suitable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in detail about the transmission and prevention of AID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n account on </w:t>
            </w:r>
            <w:r>
              <w:rPr>
                <w:bCs/>
              </w:rPr>
              <w:t>fungal dise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scribe the step wise events of inflam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 and applications of Radio Immuno Ass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working principle of immunoelectrophoresis with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monstrate the production of monoclonal antibody. Add a note on its clinical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nlist the symptoms of any FOUR bacterial dise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fine thrombosis. Discuss the factors influencing thrombus formation. Add a note on the fate of thrombus.</w:t>
            </w:r>
            <w:r>
              <w:rPr/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aematological disorders with neat illust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7:06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6T03:41:00Z</dcterms:modified>
  <cp:revision>9</cp:revision>
  <dc:subject/>
  <dc:title/>
</cp:coreProperties>
</file>